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331" w:firstLine="709"/>
        <w:jc w:val="both"/>
        <w:rPr/>
      </w:pPr>
      <w:r>
        <w:rPr/>
        <w:t>Перечень вопросов к зачету по дисциплине «Фотореклама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История зарождения и развития фотографии в 19 –20 в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Особенности и возможности цифровых фотоаппар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Особенности компьютерной обработки и редактирования фото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Особенности портретной фотосъемки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Фотосъемка пейзажа и его применение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Фотонатюрморт и коллаж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Особенности репортажной и постановочной фотосъемки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Эффекты естественного и искусственного освещения в фото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Композиционное построение кадра в рекламной фот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Эффекты ракурсов, перспективы, форматы фот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Особенности фотосъемки динамичных сцен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Размещение фотографии в рекламе: форма, размер, пропор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Эффективность применения фотографии в наружной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Фотография в рекламировании различных товаров и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Фотография в создании рекламного образа: бренд и имид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Эффекты внушения (суггестии) в фото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Влияние цветовой гаммы на эффективность фоторекла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 </w:t>
      </w:r>
      <w:r>
        <w:rPr/>
        <w:t>Запретные и неэтичные сюжеты в рекламной фот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Соотношение визуального компонента (фотографии), текста и заголовка рекла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Рекламные персонажи и факторы их воздейств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0:15:00Z</dcterms:created>
  <dc:creator>Admin</dc:creator>
  <dc:description/>
  <cp:keywords/>
  <dc:language>en-US</dc:language>
  <cp:lastModifiedBy>sergo</cp:lastModifiedBy>
  <dcterms:modified xsi:type="dcterms:W3CDTF">2019-08-27T18:24:00Z</dcterms:modified>
  <cp:revision>4</cp:revision>
  <dc:subject/>
  <dc:title/>
</cp:coreProperties>
</file>